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   № 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№ 5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19.12.2024 года № 5/1 «О бюджете Селинского сельского поселения на 2025 год и плановый период 2026-2027 годов» (с изм. от 06.02.2025 № 1/1, от 25.03.2025 № 2,1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4-02-02T12:08:00Z</cp:lastPrinted>
  <dcterms:modified xsi:type="dcterms:W3CDTF">2025-05-29T08:41:00Z</dcterms:modified>
  <cp:revision>91</cp:revision>
  <dc:subject/>
  <dc:title>ОБ ОБЛАСТНОМ БЮДЖЕТЕ НА 2009 ГОД И НА ПЛАНОВЫЙ ПЕРИОД 2010 И 2011 ГОДОВ</dc:title>
</cp:coreProperties>
</file>